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57" w:right="0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NEXE 4 AU CCTP</w:t>
      </w:r>
    </w:p>
    <w:p>
      <w:pPr>
        <w:pStyle w:val="Heading3"/>
        <w:ind w:left="357" w:right="19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</w:rPr>
        <w:t>DÉFINITION DES ZONES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8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ne 1 : "Bureaux"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 les zones de bureaux : individuels, collectifs, salles de réunion, bibliothèques, salles d’exposition, locaux communs (courrier, reprographie, locaux syndicaux, salles d'archives vivantes, salle pause café …)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ne 2 : "Dégagements, escaliers et circulation"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rend les espaces de circulation, couloirs, paliers, ascenseurs et monte-charge et escaliers de circulation intérieure aux bâtiments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 également les vitreries intérieures et extérieures des cloisons et portes présentes dans ces espaces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ne 3 : "Sanitaires et assimilés"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rend tous les espaces sanitaires, espaces douches et vestiaires éventuel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ne 4 : "Locaux techniques"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rend tous les espaces accueillant des agents de manière plus occasionnelle et/ou ne nécessitant pas un entretien très lourd tels que les aubettes, salle d’essais, locaux techniques, locaux informatiques, entrepôts, réserves, salles d'archives… </w:t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ne 5 : "Extérieurs perrons" 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 les espaces d’accès extérieurs au bâtiment (seuils, plateforme et escalier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ne 6 : Vitrerie et châssis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rend toutes les vitres et châssis accessibles sans matériel spécifique donnant sur l'extérieur du bâtiment : </w:t>
      </w:r>
      <w:r>
        <w:rPr>
          <w:rFonts w:cs="Arial" w:ascii="Arial" w:hAnsi="Arial"/>
          <w:b/>
          <w:sz w:val="22"/>
          <w:szCs w:val="22"/>
        </w:rPr>
        <w:t>face intérieure et extérieur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end toutes les vitres et châssis inaccessibles (supérieures à 3 m) nécessitant l'utilisation de nacelles, d'alpinistes ou de perchistes ou tout autre moyen d'accès, telles que recensées dans la fiche de présentation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40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n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n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n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n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n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n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right="198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080" w:leader="none"/>
      </w:tabs>
      <w:ind w:left="357" w:right="0" w:hanging="0"/>
      <w:outlineLvl w:val="4"/>
    </w:pPr>
    <w:rPr>
      <w:sz w:val="28"/>
    </w:rPr>
  </w:style>
  <w:style w:type="character" w:styleId="WW8Num2z0">
    <w:name w:val="WW8Num2z0"/>
    <w:qFormat/>
    <w:rPr>
      <w:rFonts w:ascii="Monotype Sorts;ZapfDingbats" w:hAnsi="Monotype Sorts;ZapfDingbats" w:cs="Monotype Sorts;ZapfDingbat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itre">
    <w:name w:val="WW-Titre"/>
    <w:basedOn w:val="Normal"/>
    <w:next w:val="Subtitle"/>
    <w:qFormat/>
    <w:pPr>
      <w:ind w:left="360" w:right="0" w:hanging="0"/>
      <w:jc w:val="center"/>
    </w:pPr>
    <w:rPr>
      <w:b/>
      <w:bCs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6:46:00Z</dcterms:created>
  <dc:creator>cab</dc:creator>
  <dc:description/>
  <dc:language>en-US</dc:language>
  <cp:lastModifiedBy/>
  <cp:lastPrinted>2017-06-14T11:52:00Z</cp:lastPrinted>
  <dcterms:modified xsi:type="dcterms:W3CDTF">2025-04-04T09:19:20Z</dcterms:modified>
  <cp:revision>31</cp:revision>
  <dc:subject/>
  <dc:title>n</dc:title>
</cp:coreProperties>
</file>